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sent you a month ag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 ST: HIGHER2.TO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aradoxic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I have designed a hard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ynthesizer thar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to send you the schema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and the contents of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 HEX file a line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paradoxically, Thi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ry@marion.ief-paris-sud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